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97190</wp:posOffset>
            </wp:positionH>
            <wp:positionV relativeFrom="paragraph">
              <wp:posOffset>196850</wp:posOffset>
            </wp:positionV>
            <wp:extent cx="575945" cy="754380"/>
            <wp:effectExtent l="0" t="0" r="0" b="0"/>
            <wp:wrapTight wrapText="bothSides">
              <wp:wrapPolygon edited="0">
                <wp:start x="-710" y="0"/>
                <wp:lineTo x="-710" y="21263"/>
                <wp:lineTo x="21422" y="21263"/>
                <wp:lineTo x="21422" y="0"/>
                <wp:lineTo x="-710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legio Colombo Británic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cción Preprimaria – Año Lectivo 2012-20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inder  –  Educación Personal y Socia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7"/>
        <w:gridCol w:w="3481"/>
        <w:gridCol w:w="6"/>
        <w:gridCol w:w="3548"/>
        <w:gridCol w:w="316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Identidad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Identificar sus propias fortalezas y debilidad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trike/>
                <w:sz w:val="20"/>
                <w:szCs w:val="20"/>
                <w:vertAlign w:val="superscript"/>
                <w:lang w:val="es-CO"/>
              </w:rPr>
            </w:pPr>
            <w:r>
              <w:rPr>
                <w:rFonts w:cs="Calibri"/>
                <w:b/>
                <w:i/>
                <w:strike/>
                <w:sz w:val="20"/>
                <w:szCs w:val="20"/>
                <w:vertAlign w:val="superscript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</w:rPr>
              <w:t>Reconoce lo que sabe hacer y lo que necesita mejorar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conoce sus fortalezas y las pone al servicio de los demá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conoce sus debilidades y se compromete a  mejorar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Expresar sus sentimientos y emociones de acuerdo con la situació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trike/>
                <w:sz w:val="20"/>
                <w:szCs w:val="20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sus sentimientos y emociones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xplica las posibles causas de sus sentimientos y emocione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onoce y expresa sus sentimientos y emociones de acuerdo a la situación.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Reflexionar sobre su comportamiento y formular metas alcanzables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 muestra dispuesto a reflexionar sobre sus faltas y busca una alternativa de reparación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flexiona sobre sus faltas y busca alternativas de solución 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s-ES"/>
              </w:rPr>
            </w:r>
          </w:p>
          <w:p>
            <w:pPr>
              <w:pStyle w:val="Sinespaciado1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/>
                <w:strike/>
                <w:sz w:val="20"/>
                <w:szCs w:val="20"/>
                <w:lang w:val="es-E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 xml:space="preserve">Reflexiona sobre sus faltas, busca alternativas de </w:t>
            </w:r>
            <w:r>
              <w:rPr>
                <w:sz w:val="20"/>
                <w:szCs w:val="20"/>
              </w:rPr>
              <w:t xml:space="preserve">solución </w:t>
            </w:r>
            <w:r>
              <w:rPr>
                <w:sz w:val="20"/>
                <w:szCs w:val="20"/>
                <w:lang w:val="es-CO"/>
              </w:rPr>
              <w:t>demostrándolo con sus acciones</w:t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220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ostrar  actitud positiva hacia las responsabilidades y su propio aprendiza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mple con los deberes establecidos en el salón de clase (pone la agenda, el maletín y la lonchera  en el lugar indicado, entrega sus tareas, guardar las pertenencias etc.).</w:t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me con organización e independencia  las diferentes actividades siguiendo las instrucciones dadas.</w:t>
            </w:r>
          </w:p>
          <w:p>
            <w:pPr>
              <w:pStyle w:val="Sinespaciado1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muestra hábitos de estudio.</w:t>
            </w:r>
          </w:p>
          <w:p>
            <w:pPr>
              <w:pStyle w:val="Sinespaciado1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gue las instrucciones contribuyendo a lograr un ambiente de trabajo adecuad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muestra hábitos de estudio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Lidiar con situaciones nuevas y difíciles de manera apropiad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</w:p>
          <w:p>
            <w:pPr>
              <w:pStyle w:val="Sinespaciado1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</w:p>
          <w:p>
            <w:pPr>
              <w:pStyle w:val="Sinespaciado1"/>
              <w:rPr>
                <w:rFonts w:ascii="Calibri" w:hAnsi="Calibri"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mplea diferentes estrategias para solucionar  sus propias dificultades</w:t>
            </w:r>
          </w:p>
          <w:p>
            <w:pPr>
              <w:pStyle w:val="Sinespaciado1"/>
              <w:rPr>
                <w:rFonts w:ascii="Century Gothic" w:hAnsi="Century Gothic" w:cs="Century Gothic"/>
                <w:strike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dopta diversos roles en un grupo de trabajo.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"/>
              </w:rPr>
            </w:r>
          </w:p>
        </w:tc>
      </w:tr>
      <w:tr>
        <w:trPr>
          <w:trHeight w:val="111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trike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trike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Vida Activa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ostrar buenos hábitos de higiene y presentación persona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iCs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iCs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b/>
                <w:b/>
                <w:bCs/>
                <w:i/>
                <w:i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bCs/>
                <w:i/>
                <w:strike/>
                <w:sz w:val="20"/>
                <w:szCs w:val="20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Desarrollar conciencia corporal para una correcta pos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adecuados para la escritura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adecuados para la escritur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adecuados para la escritura</w:t>
            </w:r>
          </w:p>
        </w:tc>
      </w:tr>
      <w:tr>
        <w:trPr>
          <w:trHeight w:val="237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s-CO"/>
              </w:rPr>
            </w:pPr>
            <w:r>
              <w:rPr>
                <w:rFonts w:cs="Calibri"/>
                <w:sz w:val="22"/>
                <w:szCs w:val="22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mostrar sentido de la seguridad y habilidad para protegerse del peligro y del abuso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ticipa en la construcción de  las reglas para las salidas pedagógicas.</w:t>
            </w:r>
          </w:p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color w:val="7030A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Identifica situaciones de riesgo  en su entorno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igue las reglas establecidas para las actividades y las salidas pedagógicas</w:t>
            </w:r>
            <w:r>
              <w:rPr>
                <w:rFonts w:cs="Calibri"/>
                <w:color w:val="7030A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 w:ascii="Calibri" w:hAnsi="Calibri"/>
                <w:iCs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color w:val="7030A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dentifica las consecuencias de las prácticas de seguridad </w:t>
            </w:r>
          </w:p>
          <w:p>
            <w:pPr>
              <w:pStyle w:val="Sinespaciado1"/>
              <w:rPr>
                <w:rFonts w:cs="Calibri"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Calibri" w:hAnsi="Calibri" w:cs="Calibri"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strike/>
                <w:color w:val="7030A0"/>
                <w:sz w:val="20"/>
                <w:szCs w:val="20"/>
              </w:rPr>
            </w:pPr>
            <w:r>
              <w:rPr>
                <w:rFonts w:cs="Calibri"/>
                <w:strike/>
                <w:color w:val="7030A0"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igue independientemente las reglas establecidas para las actividades y las salidas pedagógicas</w:t>
            </w:r>
            <w:r>
              <w:rPr>
                <w:rFonts w:cs="Calibri"/>
                <w:color w:val="7030A0"/>
                <w:sz w:val="20"/>
                <w:szCs w:val="20"/>
              </w:rPr>
              <w:t>.</w:t>
            </w:r>
          </w:p>
          <w:p>
            <w:pPr>
              <w:pStyle w:val="Sinespaciado1"/>
              <w:rPr>
                <w:rFonts w:cs="Calibri"/>
                <w:iCs/>
                <w:strike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vita situaciones de riesgo en su entorno  aplicando las practicas de seguridad </w:t>
            </w:r>
          </w:p>
          <w:p>
            <w:pPr>
              <w:pStyle w:val="Normal"/>
              <w:rPr>
                <w:rFonts w:ascii="Calibri" w:hAnsi="Calibri"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 w:ascii="Calibri" w:hAnsi="Calibri"/>
                <w:iCs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7030A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teraccion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Demostrar creciente desarrollo de habilidades sociales en diferentes situaciones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nuevos amigos para jugar y trabaj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mparte momentos de juego con sus compañeros mostrándose respetuoso y amigable.</w:t>
            </w:r>
          </w:p>
          <w:p>
            <w:pPr>
              <w:pStyle w:val="Sinespaciado1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color w:val="FF0000"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Reconoce cuando sus actos han afectado a otras personas.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4:10:00Z</dcterms:created>
  <dc:creator>Usuario</dc:creator>
  <dc:description/>
  <dc:language>en-US</dc:language>
  <cp:lastModifiedBy>Sidey</cp:lastModifiedBy>
  <dcterms:modified xsi:type="dcterms:W3CDTF">2012-08-25T14:10:00Z</dcterms:modified>
  <cp:revision>2</cp:revision>
  <dc:subject/>
  <dc:title/>
</cp:coreProperties>
</file>